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pring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  <w:t>S</w:t>
        <w:tab/>
        <w:t>pring is nice and warm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</w:t>
        <w:tab/>
        <w:t>retty flower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R</w:t>
        <w:tab/>
        <w:t>ain drops fall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</w:t>
        <w:tab/>
        <w:t>insects work in the rai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N</w:t>
        <w:tab/>
        <w:t>ests for the eggs to hatch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G</w:t>
        <w:tab/>
        <w:t>reen grass grow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</w:t>
        <w:tab/>
        <w:t>he flowers grow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</w:t>
        <w:tab/>
        <w:t>like spring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</w:t>
        <w:tab/>
        <w:t>ore sunshine in the worl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</w:t>
        <w:tab/>
        <w:t>veryone smile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By Haze</w:t>
      </w:r>
      <w:r>
        <w:rPr>
          <w:b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39:00Z</dcterms:created>
  <dc:creator>Apple Education</dc:creator>
  <dc:description/>
  <dc:language>en-US</dc:language>
  <cp:lastModifiedBy>Apple Education</cp:lastModifiedBy>
  <dcterms:modified xsi:type="dcterms:W3CDTF">2007-09-17T22:43:00Z</dcterms:modified>
  <cp:revision>2</cp:revision>
  <dc:subject/>
  <dc:title>Spring</dc:title>
</cp:coreProperties>
</file>